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  <w:br/>
        <w:t>ТАБУЛГИНСКОГО СЕЛЬСОВЕТА</w:t>
        <w:br/>
        <w:t xml:space="preserve">ЧИСТООЗЕРНОГО РАЙОНА </w:t>
        <w:br/>
        <w:t>НОВОСИБИР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0                                                         от 08.05.2018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 установлении дополнительных требований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жарной безопасности на период особого</w:t>
        <w:br/>
        <w:t xml:space="preserve"> противопожарного режима на территории  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абулгинского муниципального образования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Федерального закона от 21.12.1994 года №69-ФЗ «О пожарной безопасности», в соответствии с Положением об обеспечении первичных мер пожарной безопасности в границах Табулгинского МО Чистоозерного района Новосибирской области, в целях недопущения повышения пожарной опасности,</w:t>
      </w:r>
    </w:p>
    <w:p>
      <w:pPr>
        <w:pStyle w:val="Style17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П О С Т А Н О В Л Я Ю: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 xml:space="preserve"> На период действия особого противопожарного режима установить на территории Табулгинского муниципального образования дополнительные требования пожарной безопасности (Приложение)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 xml:space="preserve"> Контроль за выполнением данного постановления возложить на заместителя главы администрации Табулгинского сельсовета Кузнецову Л.П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  <w:tab/>
        <w:t>Настоящее постановление вступает в силу с момента его официального опубликования.</w:t>
        <w:br/>
        <w:t>4.        Контроль за исполнением настоящего постановления оставляю за собой.</w:t>
      </w:r>
    </w:p>
    <w:p>
      <w:pPr>
        <w:pStyle w:val="1"/>
        <w:shd w:fill="auto" w:val="clear"/>
        <w:ind w:left="-709"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1"/>
        <w:shd w:fill="auto" w:val="clear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 администрации </w:t>
        <w:br/>
        <w:t>Табулгинского сельсовета                                              П.П.Тилип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righ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09" w:righ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09" w:righ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09" w:righ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09" w:righ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09" w:righ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09" w:righ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09" w:right="-284" w:hanging="0"/>
        <w:rPr>
          <w:sz w:val="18"/>
          <w:szCs w:val="18"/>
        </w:rPr>
      </w:pPr>
      <w:r>
        <w:rPr>
          <w:sz w:val="18"/>
          <w:szCs w:val="18"/>
        </w:rPr>
        <w:t>Исп. Кузнецова Л.П.</w:t>
        <w:br/>
        <w:t>93-766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главы администрации 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улгинского сельсовета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 08.05.2018  г.  № 20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полнительные требования пожарной безопасно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ериод действия особого противопожарного режима на территори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Табулгинского муниципального образования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ериод действия особого противопожарного режима на территории Табулгинского муниципального образования запрещается разведение костров на территории населенных пунктов, а также на расстоянии менее 50 м до населенных пунктов, лесных массивов, сельхозугоди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в период действия особого противопожарного режима: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ует наблюдение за противопожарным состоянием населенных пунктов и в прилегающих к ним зонах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ует подготовку для возможного использования имеющейся водовозной и землеройной техник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о взаимодействии с должностными лицами территориальных органов государственного пожарного надзора, противопожарной службы, средств массовой информации на территории населенных пунктов Табулгинского МО организует работу профилактических групп, которые проводят профилактическую работу среди населения в целях соблюдения мер пожарной безопасности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одит информирование населения об ограничении посещения лесов в условиях высокой и чрезвычайной пожарной опасности, о запрете на разведение костров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ирует население о соблюдении мер пожарной безопасности в лесу, на приусадебных участках и прилегающих к ним территориях, о запрете сжигания растительных остатков на полях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ет патрульные группы по обнаружению и тушению природных пожаров в период праздничных и выходных дней, в периоды осложнения пожароопасной обстановки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лекает в установленном порядке в помощь патрульным группам сотрудников ОВД районов (по согласованию), государственного пожарного надзора (по согласованию) для патрулирования, пресечения нарушения правил пожарной безопасности и привлечения нарушителей к административной ответственности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ует дежурство работников администрации в целях быстрого реагирования на пожары и чрезвычайные ситуации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Руководителям крестьянско-фермерских хозяйств: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ть соблюдение требований пожарной безопасности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значить лиц, ответственных за соблюдение требований пожарной безопасности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овать дежурство указанных лиц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допускать курения на территории сельхозугодий вне установленных и специально оборудованных мест для курения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м объектов с ночным пребыванием людей и руководителям объектов жизнеобеспечения (котельные, насосные, электрические подстанции) на период действия особого противопожарного режима: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значить лиц, ответственных за соблюдение требований пожарной безопасности на объектах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овывать круглосуточное дежурство на объектах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лучае возникновения чрезвычайных ситуаций на объектах жизнеобеспечения незамедлительно сообщать в Единую диспетчерскую службу Чистоозерного района (телефон (91-199)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ю добровольной пожарной дружины (ДПД):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период особого противопожарного режима перевести в соответствии с законодательством личный состав ДПД на усиленный вариант несения службы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вести в боевой расчет резервную технику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учетом складывающейся оперативной обстановки с пожарами и последствиями от них провести передислокацию сил и средств ДПД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ть необходимые дополнительные резервы горюче-смазочных материалов и огнетушащих веществ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ажданам рекомендуется соблюдать требования пожарной безопасности в быту, ограничить курение на территории населенных пунктов, исключить курение в лесных массивах, на территории и вблизи сельхозугодий.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</w:pPr>
    <w:rPr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12:00Z</dcterms:created>
  <dc:creator>Шашукова</dc:creator>
  <dc:description/>
  <cp:keywords/>
  <dc:language>en-US</dc:language>
  <cp:lastModifiedBy>User</cp:lastModifiedBy>
  <cp:lastPrinted>2018-05-08T09:44:00Z</cp:lastPrinted>
  <dcterms:modified xsi:type="dcterms:W3CDTF">2018-10-12T04:13:00Z</dcterms:modified>
  <cp:revision>6</cp:revision>
  <dc:subject/>
  <dc:title/>
</cp:coreProperties>
</file>