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улгинский сельсовет Чистоозерного района Новосибирской области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УЛГИНСКОГО СЕЛЬСОВЕТА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ТООЗЕРНОГО РАЙОНА НОВОСИБИРСКОЙ ОБЛАСТИ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шестого созыва)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ридцать седьмой </w:t>
      </w:r>
      <w:r>
        <w:rPr>
          <w:rFonts w:cs="Times New Roman" w:ascii="Times New Roman" w:hAnsi="Times New Roman"/>
          <w:b/>
          <w:sz w:val="28"/>
          <w:szCs w:val="28"/>
        </w:rPr>
        <w:t>сессии</w:t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27.12.2022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№ 120</w:t>
      </w:r>
    </w:p>
    <w:p>
      <w:pPr>
        <w:pStyle w:val="Style2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бюджете  Табулгинского сельсовета Чистоозерного района Новосибирской област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и плановый период 2024 и 2025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Табулгинского сельсовета Чистоозерного района Новосибирской области на 2023 год и на плановый период 2024 и 2025 годов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Табулгинского сельсовета Чистоозерного района Новосибирской области на 2023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  общий  объем   доходов   местного бюджета в  сумме  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814300 рублей, в том числе объем безвозмездных поступлений в сумме 9423600 рублей, из них объем межбюджетных трансфертов, получаемых из других бюджетов бюджетной системы Российской Федерации, в сумме 9423600 рублей, в том числе объем субсидий, субвенций и иных межбюджетных трансфертов, имеющих целевое назначение, в сумме 132100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128143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в сумме 0,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Табулгинского сельсовета Чистоозерного района Новосибирской области) на плановый период 2024 и 2025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4 год в сумме 7534200 рублей, в том числе объем безвозмездных поступлений в сумме 3974600 рублей, из них объем межбюджетных трансфертов, получаемых из других бюджетов бюджетной системы Российской Федерации, в сумме 3974600 рублей, в том числе объем субсидий, субвенций и иных межбюджетных трансфертов, имеющих целевое назначение, в сумме  144800 рублей, и на 2025 год в сумме 8144300 рублей, в том числе объем безвозмездных поступлений в сумме 4294800 рублей, из них объем межбюджетных трансфертов, получаемых из других бюджетов бюджетной системы Российской Федерации, в сумме 4294800 рублей, в том числе объем субсидий, субвенций и иных межбюджетных трансфертов, имеющих целевое назначение, в сумме 150100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4 год в сумме 7534200 рублей, в том числе условно утвержденные расходы в  сумме  184588 рублей, и на 2025 год в сумме 8144300 рублей, в том числе условно утвержденные расходы в сумме 399885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4 год в сумме 0,0 рублей, дефицит (профицит) местного бюджета на 2025 год в сумме 0,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3 год и плановый период 2024 и 2025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3 год и на плановый период 2024 и 2025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Табулгин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и плановый период 2024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Установить размер резервного фонда администрации Табулгинского сельсовета Чистоозерн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23 год в сумме 100 руб., в плановом периоде 2024 года в сумме 0 рублей, 2025 года в сумме 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3 год в сумме 433244,60 рублей, на 2024 год в сумме 433244,60  рублей и на 2025 год в сумме 433244,60 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Утвердить распределение бюджетных ассигнований бюджета Табулгинского сельсовета Чистоозерного района Новосибирской области, направляемых на исполнение публичных нормативных обязательств на 2023 год и плановый период 2024 и 2025 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администрации Табулгинского сельсовета Чистоозерного района Новосибирской области, и в пределах бюджетных ассигнований, предусмотренных ведомственной структурой расходов местного бюджета на 2023 год и на 2024-2025годы по соответствующим целевым статьям и виду расходов согласно приложению 4 к настоящему Решению, в порядке, установленном администрацией Табулгинского сельсовета Чистоозерного района Новосибирской области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юридических лиц, не являющихся муниципальным учреждением и муниципальным унитарным предприятием отсутствует, так как предоставление бюджетных инвестиций таковым в 2023 году согласно приложению 4 не предусмотрено.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аре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по распоряжению администрации Табулгинского сельсов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Иные межбюджетные трансферты, предоставляемые из бюджета Табулгинского сельсовета Чистоозерн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объем иных межбюджетных трансфертов, предоставляемых из бюджета Табулгин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угих бюджетов бюджетной системы Российской Федерации на 2023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4 год в сумме 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Табулгинского сельсовета Чистоозерн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Табулгинского сельсовета Новосибирской област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 на 2023 год в сумме 6972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4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2800 рублей, на 2025 год в сумме 8863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Муниципальные внутренние заимств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внутренних заимствований Табулгин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и плановый период 2024 и 2025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Установить, что в 2023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Табулгинского сельсовета Чистоозерн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3 год, с последующим внесением соответствующих изменений в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Табулгин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3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>Табулгин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Табулгинского сельсовета Чистоозерного района Новосибирской области 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Табулгин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 Муниципальные программы Табулгинского сельсовета Чистоозерн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еречень муниципальных программ, предусмотренных к финансированию из местного бюджета в 2023 году и плановом периоде 2024 и 2025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Табулгинского сельсовета Чистоозерн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Табулгинского сельсовета Чистоозерного района Новосибирской области, не включенные в перечень, не подлежат финансированию в 2023-2025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озврат остатков субсидий, предоставленных из местного бюджета муниципальным учреждения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Остатки не использованных в текущем финансовом году субсидий, предоставленных из местного бюджета муниципальным бюджетным учреждениям Табулгинского сельсовета Чистоозерного района Новосибирской области, муниципальным автономным учреждениям Табулгин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Табулгинского сельсовета Чистоозерн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й внутренний долг Табулгинского сельсовета Чистоозерного района Новосибирской области и расходы на его обслужива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Табулгинского сельсовета Чистоозерн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1 января 2024 года в сумме 0 рублей, в том числе верхний предел долга по муниципальным гарантиям Табулгин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умме 0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25 года в сумме 0 рублей, в том числе верхний предел долга по муниципальным гарантиям Табулгинского сельсовета Чистоозерного района Новосибирской области в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мме 0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26 года в сумме 0 рублей, в том числе верхний предел долга по муниципальным гарантиям Табулгин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Установить объем расходов местного бюджета на обслуживание муниципального долга Табулгин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на 2023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 xml:space="preserve">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на 2024 год в сумме 0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на 2025 год в сумме 0 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Табулгин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3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Табулгин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Табулгинского сельсовета Чистоозерн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3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Табулгинского сельсовета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21"/>
        <w:widowControl w:val="false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стоозерного района                                     Табулгинского сельсовета</w:t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сибирской области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                                 Новосибирской области</w:t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___________       П. П. Тилипенко                ____________  С. С. Назаров</w:t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4:36:00Z</dcterms:created>
  <dc:creator>Гордеева Татьяна Владимировна</dc:creator>
  <dc:description/>
  <cp:keywords/>
  <dc:language>en-US</dc:language>
  <cp:lastModifiedBy>user</cp:lastModifiedBy>
  <cp:lastPrinted>2022-11-16T15:04:00Z</cp:lastPrinted>
  <dcterms:modified xsi:type="dcterms:W3CDTF">2022-12-27T03:13:00Z</dcterms:modified>
  <cp:revision>41</cp:revision>
  <dc:subject/>
  <dc:title/>
</cp:coreProperties>
</file>