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форме федерального статистического наблюдения №1-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ведения об осуществлении государственного контроля (надзора) и муниципального контроля» администрации Табулгинского сельсовета Чистоозерного района Новосибирской области за 1 полугодие 2022 года</w:t>
      </w:r>
    </w:p>
    <w:p>
      <w:pPr>
        <w:pStyle w:val="Style15"/>
        <w:shd w:fill="FFFFFF" w:val="clear"/>
        <w:spacing w:before="0" w:after="0"/>
        <w:ind w:firstLine="360"/>
        <w:rPr>
          <w:color w:val="333333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Федерального закона от 06.10.2003  № 131-ФЗ «Об общих принципах организации местного самоуправления в Российской Федерации»,  Устава сельского поселения Табулгинского сельсовета Чистоозерного муниципального района Новосибирской области и принятых Положений  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рядке осуществления муниципального контроля на территории муниципального образования, </w:t>
      </w:r>
      <w:r>
        <w:rPr>
          <w:rFonts w:cs="Times New Roman" w:ascii="Times New Roman" w:hAnsi="Times New Roman"/>
          <w:sz w:val="26"/>
          <w:szCs w:val="26"/>
        </w:rPr>
        <w:t xml:space="preserve"> утвержденных  решениями  Совета депутатов Табулгинского сельсовета,  уполномоченным органом  на проведение муниципального  контроля (надзора) на территории муниципального образования, является администрация Табулгинского сельсовета Чистоозерного района Новосибирской области. На территории муниципального образования находятся 4 населенных пункта (п.Табулга, п.Табулгинский, п.Озерный, п.Лебяжинский).  </w:t>
        <w:br/>
        <w:t xml:space="preserve">            На территории Табулгинского сельсовета осуществляется жилищный муниципальный контроль,</w:t>
      </w:r>
      <w:r>
        <w:rPr>
          <w:rFonts w:cs="Times New Roman" w:ascii="Times New Roman" w:hAnsi="Times New Roman"/>
          <w:bCs/>
          <w:sz w:val="26"/>
          <w:szCs w:val="26"/>
        </w:rPr>
        <w:t xml:space="preserve"> муниципальный контроль 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в границах Табулгинского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муниципального образования,  муниципальный контроль в сфере благоустройств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</w:t>
        <w:br/>
        <w:t>Табулгинского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>, лесной муниципальный контроль.</w:t>
        <w:br/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отчётном периоде плановые проверки не проводились.</w:t>
      </w:r>
      <w:r>
        <w:rPr>
          <w:rFonts w:cs="Times New Roman" w:ascii="Times New Roman" w:hAnsi="Times New Roman"/>
          <w:sz w:val="26"/>
          <w:szCs w:val="26"/>
        </w:rPr>
        <w:br/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Финансовые средства на проведение плановых проверок не выделялись.</w:t>
      </w:r>
      <w:r>
        <w:rPr>
          <w:rFonts w:cs="Times New Roman" w:ascii="Times New Roman" w:hAnsi="Times New Roman"/>
          <w:sz w:val="26"/>
          <w:szCs w:val="26"/>
        </w:rPr>
        <w:br/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Штатная численность муниципальных служащих администрации Табулгинского сельсовета, уполномоченных на осуществление муниципального контроля на территории муниципального образования, составляет 1 человек.</w:t>
      </w:r>
      <w:r>
        <w:rPr>
          <w:rFonts w:cs="Times New Roman" w:ascii="Times New Roman" w:hAnsi="Times New Roman"/>
          <w:sz w:val="26"/>
          <w:szCs w:val="26"/>
        </w:rPr>
        <w:br/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Табулгинского сельсовета                                             Тилипенко П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тоозер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: Степанова Е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83)68-93-675</w:t>
      </w:r>
    </w:p>
    <w:sectPr>
      <w:type w:val="nextPage"/>
      <w:pgSz w:w="11906" w:h="16838"/>
      <w:pgMar w:left="85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3:18:00Z</dcterms:created>
  <dc:creator>User</dc:creator>
  <dc:description/>
  <cp:keywords/>
  <dc:language>en-US</dc:language>
  <cp:lastModifiedBy>User</cp:lastModifiedBy>
  <dcterms:modified xsi:type="dcterms:W3CDTF">2022-06-28T09:19:00Z</dcterms:modified>
  <cp:revision>12</cp:revision>
  <dc:subject/>
  <dc:title/>
</cp:coreProperties>
</file>